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, расходах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депутатов Осколковского сельского Совета народных депутатов за отчетный период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 1 января по 31 декабря  2015 год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4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092"/>
        <w:gridCol w:w="1721"/>
        <w:gridCol w:w="2847"/>
        <w:gridCol w:w="1152"/>
        <w:gridCol w:w="1677"/>
        <w:gridCol w:w="1889"/>
        <w:gridCol w:w="1869"/>
      </w:tblGrid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депута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lt;*&gt;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рированного годового дохода (руб.)</w:t>
            </w:r>
          </w:p>
        </w:tc>
        <w:tc>
          <w:tcPr>
            <w:tcW w:w="7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**&gt;</w:t>
            </w:r>
          </w:p>
        </w:tc>
      </w:tr>
      <w:tr>
        <w:trPr>
          <w:trHeight w:val="2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 или вид и сроки пользов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то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т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ор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л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л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ельк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рат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тол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ще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ч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 5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 5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8 8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1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7 7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 9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5 7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7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4 4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9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ая земельная до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ая земельная до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ая земельная до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, бессрочно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, бессрочно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, бессрочно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, бессроч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, бессрочно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, бессроч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, бессрочно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, бессроч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, бессрочно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, бессроч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долевая собственность, доля в праве 1/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долевая собственность, доля в праве 1/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, бессрочно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, бессроч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, доля в праве 1/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, доля в праве 1/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, доля в праве 1/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, доля в праве 1/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, бессроч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, бессроч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, бессроч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, бессроч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6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 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2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2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 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9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 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 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 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ва-Шеврол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ч 21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ва-Шеврол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-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4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&lt;*&gt; Указывается только фамилия, имя, отчество депута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милия, имя, отчество супруги (супруга) и несовершеннолетних детей не указываютс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&lt;**&gt; Сведения указываются, если общая сумма совершенной сделки превышает общий доход депутата районного Совета и его супруги (супруга) за три последних года, предшествующих отчетному период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1:03:00Z</dcterms:created>
  <dc:creator>Pre_Installed User</dc:creator>
  <dc:description/>
  <dc:language>en-US</dc:language>
  <cp:lastModifiedBy>Pre_Installed User</cp:lastModifiedBy>
  <dcterms:modified xsi:type="dcterms:W3CDTF">2016-04-08T04:48:00Z</dcterms:modified>
  <cp:revision>5</cp:revision>
  <dc:subject/>
  <dc:title/>
</cp:coreProperties>
</file>